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гнозе социально-экономическ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вития муниципального образовани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Кусотинское» (сельское поселение) на 2013 год 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сновных параметрах прогноза до 2015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Показатели прогноза социально-экономического развития муниципального образования СП «Кусотинское» определены исходя из анализа социально-экономического развития поселения за предшествующий период и приоритетных направлений Программы социально-экономического развития сельского поселения «Кусотинское» на 2013-2015г.г. и на период до 2020 года.</w:t>
      </w:r>
    </w:p>
    <w:p>
      <w:pPr>
        <w:pStyle w:val="Normal"/>
        <w:jc w:val="both"/>
        <w:rPr/>
      </w:pPr>
      <w:r>
        <w:rPr/>
        <w:tab/>
        <w:t>Показатели прогноза являются ориентирами социально-экономического развития на среднесрочный период для структурных подразделений муниципального образования «Кусотинское», хозяйствующих субъектов экономики поселения и основой для разработки проекта бюджета муниципального образования  сельского поселения «Кусотинское» на 2013 год.</w:t>
      </w:r>
    </w:p>
    <w:p>
      <w:pPr>
        <w:pStyle w:val="Normal"/>
        <w:jc w:val="both"/>
        <w:rPr/>
      </w:pPr>
      <w:r>
        <w:rPr/>
        <w:tab/>
        <w:t>Определяющими факторами экономического роста муниципального образования сельского поселения «Кусотинское» на 2013-2015г.г. будет являться дальнейшее развитие  сельского хозяйства, малого бизнеса.</w:t>
      </w:r>
    </w:p>
    <w:p>
      <w:pPr>
        <w:pStyle w:val="Normal"/>
        <w:jc w:val="both"/>
        <w:rPr/>
      </w:pPr>
      <w:r>
        <w:rPr/>
        <w:tab/>
        <w:t>Валовая продукция сельского хозяйства  во всех категориях хозяйств в 2013г. прогнозируется в объеме с ростом к уровню 2012г. 102,7%,  на среднесрочный период до 2015г. прирост объемов прогнозируется  на 104,6% .</w:t>
      </w:r>
    </w:p>
    <w:p>
      <w:pPr>
        <w:pStyle w:val="Normal"/>
        <w:jc w:val="both"/>
        <w:rPr/>
      </w:pPr>
      <w:r>
        <w:rPr/>
        <w:tab/>
        <w:t>Рост розничного товарооборота в 2013г. ожидается на уровне 100,3%, прирост розничного товарооборота на среднесрочный период прогнозируется 102,2% по первому варианту и 103,0% по второму.</w:t>
      </w:r>
    </w:p>
    <w:p>
      <w:pPr>
        <w:pStyle w:val="Normal"/>
        <w:jc w:val="both"/>
        <w:rPr/>
      </w:pPr>
      <w:r>
        <w:rPr/>
        <w:tab/>
        <w:t>В прогнозируемом периоде ожидается рост количества малых предприятий. Среднегодовой  прирост объемов продукции малых предприятий на среднесрочный период прогнозируется на уровне 5,0 - 8,0%.</w:t>
      </w:r>
    </w:p>
    <w:p>
      <w:pPr>
        <w:pStyle w:val="Normal"/>
        <w:jc w:val="both"/>
        <w:rPr/>
      </w:pPr>
      <w:r>
        <w:rPr/>
        <w:tab/>
        <w:t>Темпы роста инвестиций в основной капитал на среднесрочный период 2013-2015г.г.  в экономику  составит от 102,7% по первому варианту и 104,3% по второму.</w:t>
      </w:r>
    </w:p>
    <w:p>
      <w:pPr>
        <w:pStyle w:val="Normal"/>
        <w:jc w:val="both"/>
        <w:rPr/>
      </w:pPr>
      <w:r>
        <w:rPr/>
        <w:tab/>
        <w:t>В прогнозируемом периоде ожидается снижение численности безработных граждан (рассчитанных по методологии МОТ).</w:t>
      </w:r>
    </w:p>
    <w:p>
      <w:pPr>
        <w:pStyle w:val="Normal"/>
        <w:jc w:val="both"/>
        <w:rPr>
          <w:b/>
          <w:b/>
        </w:rPr>
      </w:pPr>
      <w:r>
        <w:rPr/>
        <w:tab/>
        <w:tab/>
        <w:t xml:space="preserve">Во исполнение Закона Республики Бурятия от 02 апреля 1996г. № 284 «О государственном прогнозировании и программах социально-экономического развития Республики Бурятия и решения Совета депутатов муниципального образования сельского поселения «Кусотинское» от 15.11.2011г. № 99 «О бюджетном устройстве и бюджетном процессе в муниципальном образовании СП  «Кусотинское»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Одобрить показатели прогноза социально-экономического развития муниципального образования СП  «Кусотинское» на 2013 год и на период до 2015 год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уководителям структурных подразделений администрации муниципального образования «Кусотинское» (сельского поселения) обеспечить достижение основных показателей прогноза социально-экономического развития муниципального образования сельского поселения «Кусотинское» на 2013 год и параметры прогноза до 2015 год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Экономисту администрации муниципального  образования «Кусотинское» (сельского поселения) (К.К.Бимбаевой) принять за основу показатели прогноза социально-экономического развития муниципального образования сельского поселения «Кусотинское» на 2013 -2015г.г. для разработки проекта бюджета на 2013 год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4. </w:t>
      </w:r>
      <w:r>
        <w:rPr/>
        <w:t>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З.Ринчин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2-11-28T10:26:00Z</cp:lastPrinted>
  <dcterms:modified xsi:type="dcterms:W3CDTF">2018-08-23T07:54:00Z</dcterms:modified>
  <cp:revision>26</cp:revision>
  <dc:subject/>
  <dc:title/>
</cp:coreProperties>
</file>